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bookmarkStart w:id="0" w:name="_Hlk34819053"/>
      <w:bookmarkEnd w:id="0"/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внесё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едседателем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лександров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_______________</w:t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C0C0C0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и дополнений в Устав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ександровского 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мского кра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34819053"/>
      <w:bookmarkStart w:id="2" w:name="_Hlk34819053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Александровского муниципального округа Пермского края в соответствие с действующи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Дума Александро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Александровского муниципального округа Пермского края, принятый решением Думы Александровского муниципального округа от 26.11.2019 № 23,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38 </w:t>
      </w:r>
      <w:bookmarkStart w:id="3" w:name="_Hlk157778225"/>
      <w:r>
        <w:rPr>
          <w:rFonts w:cs="Times New Roman" w:ascii="Times New Roman" w:hAnsi="Times New Roman"/>
          <w:sz w:val="28"/>
          <w:szCs w:val="28"/>
        </w:rPr>
        <w:t>части 1 статьи 3 изложить в следующей редакции:</w:t>
      </w:r>
      <w:bookmarkEnd w:id="3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38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ункт 39 части 1 статьи 3 дополнить словами «, а также правил использования водных объектов для рекреационных целе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часть 1 статьи 3 дополнить пунктом 4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муниципального округа – главе администрации Александровского муниципального округа О.Э. Лавровой направить настоящее решение на государственную регистрацию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ого муниципального округа</w:t>
        <w:tab/>
        <w:tab/>
        <w:tab/>
        <w:tab/>
        <w:t xml:space="preserve">     Л.Н. Белец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/>
      </w:pPr>
      <w:bookmarkStart w:id="4" w:name="_Hlk348195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круга –</w:t>
      </w:r>
    </w:p>
    <w:p>
      <w:pPr>
        <w:pStyle w:val="Normal"/>
        <w:widowControl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contextualSpacing/>
        <w:rPr/>
      </w:pPr>
      <w:bookmarkStart w:id="5" w:name="_Hlk348195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андровского муниципального округа</w:t>
        <w:tab/>
        <w:tab/>
        <w:tab/>
        <w:tab/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О.Э. Лаврова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Cambria" w:hAnsi="Cambria" w:eastAsia="Times New Roman" w:cs="Times New Roman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80" w:hanging="0"/>
    </w:pPr>
    <w:rPr>
      <w:rFonts w:ascii="Calibri" w:hAnsi="Calibri" w:eastAsia="Times New Roman" w:cs="Times New Roman"/>
      <w:sz w:val="20"/>
      <w:szCs w:val="20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17:00Z</dcterms:created>
  <dc:creator>Administrator</dc:creator>
  <dc:description/>
  <cp:keywords/>
  <dc:language>en-US</dc:language>
  <cp:lastModifiedBy>User</cp:lastModifiedBy>
  <cp:lastPrinted>2024-04-09T14:50:00Z</cp:lastPrinted>
  <dcterms:modified xsi:type="dcterms:W3CDTF">2024-04-09T09:51:00Z</dcterms:modified>
  <cp:revision>6</cp:revision>
  <dc:subject/>
  <dc:title/>
</cp:coreProperties>
</file>