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Справочный материа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ar92"/>
      <w:bookmarkEnd w:id="0"/>
      <w:r>
        <w:rPr>
          <w:b/>
        </w:rPr>
        <w:t>ОТЧЕ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использовании бюджетных ассигнований резервного фонд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администрации Александровского муниципального округ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  <w:t>Предусмотрено в бюджете (</w:t>
      </w:r>
      <w:r>
        <w:rPr>
          <w:rFonts w:eastAsia="Times New Roman"/>
        </w:rPr>
        <w:t>решением Думы АМО от 22.12.2022 № 351 «О бюджете АМО ПК на 2023 год и на плановый период 2024 и 2025 годов»)</w:t>
      </w:r>
      <w:r>
        <w:rPr/>
        <w:t xml:space="preserve">  1 000 000,00 рублей</w:t>
      </w:r>
    </w:p>
    <w:p>
      <w:pPr>
        <w:pStyle w:val="ConsPlusNormal"/>
        <w:jc w:val="right"/>
        <w:rPr/>
      </w:pPr>
      <w:r>
        <w:rPr/>
        <w:t>рублей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63"/>
        <w:gridCol w:w="1701"/>
        <w:gridCol w:w="1701"/>
        <w:gridCol w:w="1559"/>
        <w:gridCol w:w="1985"/>
      </w:tblGrid>
      <w:tr>
        <w:trPr>
          <w:trHeight w:val="9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, номер распоряжения о выделении средст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Назначение</w:t>
                <w:br/>
                <w:t>(на</w:t>
              </w:r>
            </w:hyperlink>
            <w:r>
              <w:rPr>
                <w:rFonts w:eastAsia="Times New Roman"/>
              </w:rPr>
              <w:t xml:space="preserve"> какие це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, подраздел, целевая статья, 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мма выдел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о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таток неиспользованных средств, причина не освоения</w:t>
            </w:r>
          </w:p>
        </w:tc>
      </w:tr>
      <w:tr>
        <w:trPr>
          <w:trHeight w:val="1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3.01.2023 № 17-р «О выделении денежных средств из резервного фонда»</w:t>
              <w:br/>
              <w:t>(решение КЧС и ОПБ от 20.01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На выполнение дополнительных работ, не учтенных контрактом от 23.06.2022 № 98/22-АМО и выявленных в процессе проведения демонтажных работ несущей стены в жилом МКД по адресу: р.п. Яйва, ул. Заводская, д. 44, кв. 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 9300000240 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 836, 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 836, 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3.01.2023 № 18-р «О выделении денежных средств из резервного фонда» (изм. от 08.02.2023 № 69-р, от 10.03.2023 № 143-р)</w:t>
              <w:br/>
              <w:t>(решение КЧС и ОПБ от 20.01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оплаты за приобретенные электродвигатели в количестве 2 штук согласно предоставленным платежным документам МУП «КЭ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 93000000240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6 525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6 525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3.01.2023 № 20-р «О выделении денежных средств из резервного фонда» (изм. от 08.02.2023 № 71-р)</w:t>
            </w:r>
          </w:p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(решение КЧС и ОПБ от 20.01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оплаты работ экскаватора-погрузчика, за приобретенные: насос, муфты в количестве 4 штук, колонки водоразборные в количестве 10 штук согласно предоставленным платежным документам МУП «Теплоэнерге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 9300000240 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>307 324, 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>307 324, 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3.05.2023 № 294-р «О выделении денежных средств из резервного фонда»</w:t>
            </w:r>
          </w:p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(решение КЧС и ОПБ от 19.05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Громовенко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 9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 9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Думы АМО от 29.06.2023 № 391 «О внесении изменений и дополнений в решение Думы от 22.12.2022 № 351 «О бюджете АМО ПК на 2023 год и на плановый период 2024 и 2025 годов».</w:t>
            </w:r>
          </w:p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несены след. изм.: Утвердить объем резервного фонда администрации АМО на 2023 год в размере 3 000 000, 00 руб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7.06.2023 № 370-р «О выделении денежных средств из резервного фонд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предоплаты за бурение скважины согласно предоставленным платежным документам путем выделения субсидии на возмещение расходов МУП «Теплоэнерге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 9300000240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6 597, 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6 597, 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31.07.2023 № 526-р «О выделении денежных средств из резервного фонд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Понос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 0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 0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31.07.2023 № 527-р «О выделении денежных средств из резервного фонда» (решение КЧС и ОПБ от 31.07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Югова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 0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 0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31.07.2023 № 529-р «О выделении денежных средств из резервного фонда» (изм. от 03.08.2023 № 548-р) (решение КЧС и ОПБ от 31.07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выплаты по подвозу питьевой воды, ремонту сетей водоснабжения, материальных ценностей, бурение скважины в р.п. Яйва согласно предоставленным платежным документам путем выделения субсидии на возмещение расходов МУП «Теплоэнерге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 9300000240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218 570, 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218 570, 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31.07.2023 № 530-р «О выделении денежных средств из резервного фонда» (изм. от 03.08.2023 № 547-р) (решение КЧС и ОПБ от 31.07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выплаты по приобретению насоса ЭЦВ 10-65-90, по строительству воздушной линии ВЛ-0,4кВ ф. Скважина в р.п. Яйва согла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 9300000240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4 244, 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4 244, 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08" w:hRule="atLeast"/>
        </w:trPr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 xml:space="preserve">Решение Думы АМО от 24.08.2023 № 397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>«О внесении изменений и дополнений в решение Думы от 22.12.2022 № 351 «О бюджете АМО ПК на 2023 год и на плановый период 2024 и 2025 годов».</w:t>
            </w:r>
          </w:p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несены след. изм.: Утвердить объем резервного фонда администрации АМО на 2023 год в размере 4 000 000, 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14.09.2023 № 649-р «О выделении денежных средств из резервного фонда» (решение КЧС и ОПБ от 13.09.2023)</w:t>
            </w:r>
          </w:p>
          <w:p>
            <w:pPr>
              <w:pStyle w:val="ConsPlusNormal"/>
              <w:tabs>
                <w:tab w:val="clear" w:pos="708"/>
                <w:tab w:val="left" w:pos="149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4.11.2023 № 847-р «О внесении изменений в распоряжение администрации округа от 14.09.2023 № 649-р «О выделении денежных средств из резервного фонда» (решение КЧС и ОПБ от 23.11.2023)</w:t>
            </w:r>
          </w:p>
          <w:p>
            <w:pPr>
              <w:pStyle w:val="ConsPlusNormal"/>
              <w:tabs>
                <w:tab w:val="clear" w:pos="708"/>
                <w:tab w:val="left" w:pos="1490" w:leader="none"/>
              </w:tabs>
              <w:rPr/>
            </w:pPr>
            <w:r>
              <w:rPr>
                <w:rFonts w:eastAsia="Times New Roman"/>
              </w:rPr>
              <w:t>25.12.2023 № 957-р «О внесении изменений в распоряжение администрации округа от 14.09.2023 № 649-р «О выделении денежных средств из резервного фонда» (решение КЧС и ОПБ от 25.12.2023)</w:t>
              <w:tab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Для проведения выплаты на выполнение срочных ремонтных работ МКД в р.п. Яйва по адресам:</w:t>
            </w:r>
          </w:p>
          <w:p>
            <w:pPr>
              <w:pStyle w:val="ConsPlusNormal"/>
              <w:rPr/>
            </w:pPr>
            <w:r>
              <w:rPr>
                <w:rFonts w:eastAsia="Times New Roman"/>
              </w:rPr>
              <w:t>ул. Энергетиков, д.3, ул. Коммунистическая, д.4, ул. Калинина, д.30, кв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502 930000024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 483, 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 483, 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 xml:space="preserve">Решение Думы АМО от 28.09.2023 № 404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/>
              </w:rPr>
              <w:t>«О внесении изменений и дополнений в решение Думы от 22.12.2022 № 351 «О бюджете АМО ПК на 2023 год и на плановый период 2024 и 2025 годов».</w:t>
            </w:r>
          </w:p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highlight w:val="yellow"/>
              </w:rPr>
              <w:t>Внесены след. изм.: Утвердить объем резервного фонда администрации АМО на 2023 год в размере 4 200 000, 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4.11.2023 № 845-р «О выделении денежных средств из резервного фонда» (решение КЧС и ОПБ от 23.11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Хайбрахманова 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 0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 0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4.11.2023 № 846-р «О выделении денежных средств из резервного фонда» (решение КЧС и ОПБ от 23.11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Сажина 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 5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 5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25.12.2023 № 960-р «О выделении денежных средств из резервного фонда» (решение КЧС и ОПБ от 25.12.2023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, связанных с погребением погибшего в ходе СВО Коченгина 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</w:rPr>
            </w:pPr>
            <w:r>
              <w:rPr>
                <w:rFonts w:eastAsia="Times New Roman"/>
              </w:rPr>
              <w:t>0113 930000023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 000, 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 000, 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 102 980, 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 102 980, 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бюджетных ассигнований резервного фонда: 97 019,24 руб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6"/>
        <w:gridCol w:w="454"/>
        <w:gridCol w:w="2801"/>
        <w:gridCol w:w="454"/>
        <w:gridCol w:w="2725"/>
      </w:tblGrid>
      <w:tr>
        <w:trPr/>
        <w:tc>
          <w:tcPr>
            <w:tcW w:w="3976" w:type="dxa"/>
            <w:tcBorders/>
          </w:tcPr>
          <w:p>
            <w:pPr>
              <w:pStyle w:val="ConsPlus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Исполнитель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25" w:type="dxa"/>
            <w:tcBorders/>
          </w:tcPr>
          <w:p>
            <w:pPr>
              <w:pStyle w:val="ConsPlus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Г.Б. Морозова</w:t>
            </w:r>
          </w:p>
          <w:p>
            <w:pPr>
              <w:pStyle w:val="ConsPlus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 56 61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67442&amp;date=18.05.2021&amp;dst=101121&amp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54:00Z</dcterms:created>
  <dc:creator>Gulina</dc:creator>
  <dc:description/>
  <cp:keywords/>
  <dc:language>en-US</dc:language>
  <cp:lastModifiedBy>Башкова</cp:lastModifiedBy>
  <cp:lastPrinted>2024-03-28T10:48:00Z</cp:lastPrinted>
  <dcterms:modified xsi:type="dcterms:W3CDTF">2024-04-01T04:06:00Z</dcterms:modified>
  <cp:revision>15</cp:revision>
  <dc:subject/>
  <dc:title/>
</cp:coreProperties>
</file>